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едеральное государственное бюджетное научное учрежд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Институт коррекционной педагогики Российской академии образования»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ля родителей детей раннего возраста с ОВЗ и инвалидностью по организации режима дня ребенка в условиях вынужденной самоизоляции</w:t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57268940"/>
      <w:bookmarkEnd w:id="0"/>
      <w:r>
        <w:rPr>
          <w:rFonts w:cs="Times New Roman" w:ascii="Times New Roman" w:hAnsi="Times New Roman"/>
          <w:sz w:val="24"/>
          <w:szCs w:val="24"/>
        </w:rPr>
        <w:t>Павлова А.В. Методические рекомендации для родителей детей раннего возраста с ОВЗ и инвалидностью по организации режима в условиях вынужденной самоизоляции / А.В.Павлова. – М.: ФГБНУ «ИКП РАО», 2020. – 46 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методические рекомендации адресованы родителям детей младенческого и раннего возраста с ограниченными возможностями здоровья и инвалидностью. В методическом пособии представлены принципы организации режима дня маленького ребенка. Данное пособие поможет наладить гармоничное соотношение ритмов сна и бодрствования в жизни ребенка, создать ему грамотный распорядок дня, а также организовать ежедневный уклад семьи в период самоизоля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©  ФГБНУ «ИКП РАО», 2020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©  Павлова А.В., 2020</w:t>
      </w:r>
      <w:r>
        <w:br w:type="page"/>
      </w:r>
    </w:p>
    <w:p>
      <w:pPr>
        <w:pStyle w:val="Style25"/>
        <w:rPr/>
      </w:pPr>
      <w:bookmarkStart w:id="1" w:name="_Hlk57268940"/>
      <w:bookmarkEnd w:id="1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7269095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269096">
            <w:r>
              <w:rPr>
                <w:rStyle w:val="IndexLink"/>
                <w:lang w:val="en-US" w:eastAsia="en-US"/>
              </w:rPr>
              <w:t>Раздел 1. Почему режим так важен для развития ребенка?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269097">
            <w:r>
              <w:rPr>
                <w:rStyle w:val="IndexLink"/>
                <w:lang w:val="en-US" w:eastAsia="en-US"/>
              </w:rPr>
              <w:t>Раздел 2. Режим дня в младенческом возрасте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269098">
            <w:r>
              <w:rPr>
                <w:rStyle w:val="IndexLink"/>
                <w:lang w:val="en-US" w:eastAsia="en-US"/>
              </w:rPr>
              <w:t>Режим сна: от рождения до 12 месяцев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269099">
            <w:r>
              <w:rPr>
                <w:rStyle w:val="IndexLink"/>
                <w:lang w:val="en-US" w:eastAsia="en-US"/>
              </w:rPr>
              <w:t>Режим бодрствования: от рождения до 12 месяцев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269100">
            <w:r>
              <w:rPr>
                <w:rStyle w:val="IndexLink"/>
                <w:lang w:val="en-US" w:eastAsia="en-US"/>
              </w:rPr>
              <w:t>Самостоятельность ребенка в режимных моментах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269101">
            <w:r>
              <w:rPr>
                <w:rStyle w:val="IndexLink"/>
                <w:lang w:val="en-US" w:eastAsia="en-US"/>
              </w:rPr>
              <w:t>Режим дня ребенка младенческого возраста в условиях самоизоляции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269102">
            <w:r>
              <w:rPr>
                <w:rStyle w:val="IndexLink"/>
                <w:lang w:val="en-US" w:eastAsia="en-US"/>
              </w:rPr>
              <w:t>Раздел 3. Режим дня ребенка в раннем возрасте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269103">
            <w:r>
              <w:rPr>
                <w:rStyle w:val="IndexLink"/>
                <w:lang w:val="en-US" w:eastAsia="en-US"/>
              </w:rPr>
              <w:t>Режим сна: ранний возраст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269104">
            <w:r>
              <w:rPr>
                <w:rStyle w:val="IndexLink"/>
                <w:lang w:val="en-US" w:eastAsia="en-US"/>
              </w:rPr>
              <w:t>Режим бодрствования: ранний возраст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269105">
            <w:r>
              <w:rPr>
                <w:rStyle w:val="IndexLink"/>
                <w:lang w:val="en-US" w:eastAsia="en-US"/>
              </w:rPr>
              <w:t>Вредные и полезные привычки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269106">
            <w:r>
              <w:rPr>
                <w:rStyle w:val="IndexLink"/>
                <w:lang w:val="en-US" w:eastAsia="en-US"/>
              </w:rPr>
              <w:t>Как наладить режим, если он нарушен?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269107">
            <w:r>
              <w:rPr>
                <w:rStyle w:val="IndexLink"/>
                <w:lang w:val="en-US" w:eastAsia="en-US"/>
              </w:rPr>
              <w:t>Режим дня ребенка раннего возраста в условиях самоизоляции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269108">
            <w:r>
              <w:rPr>
                <w:rStyle w:val="IndexLink"/>
                <w:lang w:val="en-US" w:eastAsia="en-US"/>
              </w:rPr>
              <w:t>ПЛАНИРУЕМ ДЕНЬ СЕМЬИ: РЕЖИМ ДНЯ РЕБЕНКА В РАСПИСАНИИ СЕМЬИ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269109">
            <w:r>
              <w:rPr>
                <w:rStyle w:val="IndexLink"/>
                <w:lang w:val="en-US" w:eastAsia="en-US"/>
              </w:rPr>
              <w:t>Литература</w:t>
              <w:tab/>
              <w:t>4</w:t>
            </w:r>
          </w:hyperlink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jc w:val="both"/>
        <w:rPr>
          <w:sz w:val="28"/>
          <w:szCs w:val="28"/>
        </w:rPr>
      </w:pPr>
      <w:bookmarkStart w:id="2" w:name="__RefHeading___Toc57269095"/>
      <w:r>
        <w:rPr>
          <w:sz w:val="28"/>
          <w:szCs w:val="28"/>
        </w:rPr>
        <w:t>Введение</w:t>
      </w:r>
      <w:bookmarkEnd w:id="2"/>
      <w:r>
        <w:rPr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ной 2020 года вся планета, весь мир оказался в новых условиях в результате пандемии, связанной с распространением инфекции COVID 19. Нам пришлось учиться существовать в ситуации вынужденной самоизоляции. Тревога за здоровье близких, ощущение ограничения свободы, переход в другие форматы трудовой деятельности, стесненность в личном пространстве, дистанционное обучение, которое пришлось организовать детям – почти каждый родитель столкнулся с этими сложностями. Но сейчас, спустя некоторое время, мы уже можем осмыслить этот опыт и извлечь из него уроки – что нам поможет справиться с такой ситуацией, если она повторится впредь в той или иной форм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ом 2020 года в Институте коррекционной педагогики было проведено исследование, которое выявило те трудности, с которыми столкнулись родители детей с ОВЗ, находясь в ситуации вынужденной самоизоляции; а также показало возможности, которые позволяют сохранить здоровье и душевное благополучие всем членам семьи даже в таких тяжелых условия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 показало, что во время самоизоляции многие родители испытывали сложности с поведением детей раннего возраста. Какие жалобы мы отмечали наиболее часто?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родителей жаловались </w:t>
      </w:r>
      <w:r>
        <w:rPr>
          <w:rFonts w:cs="Times New Roman" w:ascii="Times New Roman" w:hAnsi="Times New Roman"/>
          <w:i/>
          <w:sz w:val="28"/>
          <w:szCs w:val="28"/>
        </w:rPr>
        <w:t>на плохой дневной и ночной сон детей</w:t>
      </w:r>
      <w:r>
        <w:rPr>
          <w:rFonts w:cs="Times New Roman" w:ascii="Times New Roman" w:hAnsi="Times New Roman"/>
          <w:sz w:val="28"/>
          <w:szCs w:val="28"/>
        </w:rPr>
        <w:t xml:space="preserve">. Сон был очень чуткий и поверхностный. Дети с трудом засыпали, укладывание растягивалось на часы и выматывало как малышей, так и их родителей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збудимость малыша</w:t>
      </w:r>
      <w:r>
        <w:rPr>
          <w:rFonts w:cs="Times New Roman" w:ascii="Times New Roman" w:hAnsi="Times New Roman"/>
          <w:sz w:val="28"/>
          <w:szCs w:val="28"/>
        </w:rPr>
        <w:t>: повышенная двигательная активность, капризность, требовательность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удности во взаимодействии ребенка с окружающими</w:t>
      </w:r>
      <w:r>
        <w:rPr>
          <w:rFonts w:cs="Times New Roman" w:ascii="Times New Roman" w:hAnsi="Times New Roman"/>
          <w:sz w:val="28"/>
          <w:szCs w:val="28"/>
        </w:rPr>
        <w:t>: с ребенком трудно было договориться, успокоить его, занять любимым ранее делом – чтением книжки, рисованием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фликтность и агрессия</w:t>
      </w:r>
      <w:r>
        <w:rPr>
          <w:rFonts w:cs="Times New Roman" w:ascii="Times New Roman" w:hAnsi="Times New Roman"/>
          <w:sz w:val="28"/>
          <w:szCs w:val="28"/>
        </w:rPr>
        <w:t>, направленная на взрослых или братьев и сес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еречисленное - это признаки неблагополучия эмоциональной сферы малыша, с точки зрения психолога, а с точки зрения невролога – это симптомы, описывающие истощение нервной системы. Почему эти проблемы появились у ребенка в ситуации ограничения? Оказалось, это влияние нарушения ритма и распорядка дня ребенка, то есть режим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родителей в ситуации самоизоляции появилась возможность расслабиться, попозже вставать, и дети стали просыпаться позже, или в разное время. Режим ребенка стал нестабильный, с более поздним подъемом. Кроме того, из распорядка была исключена прогулка, то есть двигательная активность на свежем воздухе и смена впечатлени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дня малыша освободилось время, занятое ранее прогулкой, посещением занятий. У него появилось большое количество досуга, в котором ребенок был предоставлен самому себе. При этом у мамы свободного времени часто не хватало – много сил и внимания требовали учебные дела старших детей, удаленная работа или домашние заботы. Многие родители в этом случае давали ребенку возможность поиграть в компьютерную игру или включали мультфильмы. Превращаясь в привычку, такой досуг крайне негативно сказывается на эмоциональном состоянии маленького ребенка с ОВЗ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выход есть из такой сложной ситуации? </w:t>
      </w:r>
      <w:r>
        <w:rPr>
          <w:rFonts w:cs="Times New Roman" w:ascii="Times New Roman" w:hAnsi="Times New Roman"/>
          <w:b/>
          <w:sz w:val="28"/>
          <w:szCs w:val="28"/>
        </w:rPr>
        <w:t xml:space="preserve">Оказалось, что те семьи, которые поддерживали стабильный и постоянный режим сна и бодрствования для каждого из своих детей, легче и позитивнее справились с самоизоляцией. </w:t>
      </w:r>
      <w:r>
        <w:rPr>
          <w:rFonts w:cs="Times New Roman" w:ascii="Times New Roman" w:hAnsi="Times New Roman"/>
          <w:sz w:val="28"/>
          <w:szCs w:val="28"/>
        </w:rPr>
        <w:t>Их потери были не так велики, а многие родители нашли в самоизоляции и хорошие стороны, например, возможность более активно и полноценно общаться с малышом и его братьями и сестрам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моничное чередование сна и бодрствования в течение суток, делает возможность распределения сил ребенка на протяжении всего бодрствования и является залогом полноценного и глубокого сна. А для ребенка с ОВЗ режим приобретает особое значение. Он жизненно необходим такому малышу, это ритмическая основа его развит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 семье, воспитывающей детей разного возраста, с разными ритмами жизни, разными потребностями и интересами? Что делать маме, которая в условиях изоляции перегружена заботами и проблемами? Для этих случаев поможет распорядок дня, который объединяет режимы всех детей, учитывает потребности родителей в отдыхе и распределяет обязанности между всеми взрослыми членами семь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условиях самоизоляции стабильный режим ребенка и распорядок дня семьи выполняет очень важную функцию – он становится способом пережить этот тяжелый период для семьи с наименьшими потерями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особии вы найдете рекомендации, позволяющие семье справиться с трудностями самоизоляции путем введения устойчивого и стабильного режима, который соответствует возрастным и психофизиологическим потребностям малыша младенческого и раннего возраста с ОВЗ. Мы остановимся также на основах семейного планирования как способа наладить совместную жизнь семьи ребенка с ОВЗ, оказавшуюся в трудной жизненной ситу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приводим в пособии множество потешек и детских стихов, которые помогут и родителям и малышам наладить режим дня. Мы уверены в целительной силе фольклора и призываем активно использовать его в вашем повседневном общении с ребёнк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рекомендации составлены для родителей младенческого и раннего возраста с ОВЗ, но окажутся полезными и для родителей здоровых детей в условиях самоизоля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RefHeading___Toc57269096"/>
      <w:bookmarkEnd w:id="3"/>
      <w:r>
        <w:rPr>
          <w:rFonts w:cs="Times New Roman" w:ascii="Times New Roman" w:hAnsi="Times New Roman"/>
          <w:b/>
          <w:sz w:val="28"/>
          <w:szCs w:val="28"/>
        </w:rPr>
        <w:t>Раздел 1. Почему режим так важен для развития ребенка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вная система маленького ребенка еще недостаточно устойчива и стабильна, что проявляется в быстром истощении и переутомлении. Внешне ребенок может не показывать утомление привычным для взрослого или для ребенка постарше способом – он не сонлив, не жалуется на усталость. Наоборот, малыш становится более шумным и неуправляемым, его труднее успокоить, переключить его внимание, он в меньшей степени реагирует на речевые инструкции и указания взрослого. Такого перевозбужденного ребенка очень непросто усадить за тихое занятие, чтобы он не мешал другим членам семьи в их делах. Уложить спать – это также становится большой проблемой для родителей. Ребенок долго не может заснуть, его сон поверхностен, чуток. Для того, чтобы избежать всех этих проблем необходимо поддерживать гармоничное чередование активности и отдыха ребенка в течение дн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рость ребенка (да и взрослого тоже) в течение дня определяется функционированием, так называемых, циркадных ритмов активности головного мозга. Действие таких «внутренних часов» связано с выработкой и накоплением гормона сна – мелатонина. С помощью этого гормона мозг подает сигналы организму – пора спать. В светлое время дня активность мелатонина ниже, с наступлением сумерек организм начинает готовиться ко сну, и мелатонин вырабатывается активнее, пиковая концентрация гормона сна  - в середине ночи, сон в это время самый крепкий. Циркадные ритмы начинают работать в центральной нервной системе ребенка не с рождения, это происходит примерно на 4-м месяце жизни, и в этом возрасте у малыша появляется более длительный сон – ночной. Не стоит считать, что в активности ребенка все зависит от физиологии – нет, наоборот: если взрослый поддерживает активное бодрствование у малыша, прислушается к его сигналам и вовремя укладывает спать, то циркадные ритмы оформятся быстрее. Помочь этому процессу можно только одним способом – соблюдая стабильный режим дн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ено, что дети раннего возраста, соблюдающие режим дня, имеют значительно меньше проблем с ночным сном – они раньше укладываются, быстрее засыпают, крепко спят и в результате - дают отдохнуть взрослы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режим благотворен не только для сна ребенка. Стабильный распорядок бодрствования делает день предсказуемым для самого ребенка. Малыш по мере взросления постепенно начинает понимать, какие дела ему предстоят, и какова их последовательность: рутинный режим даёт ему чувство спокойствия и уверен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ядоченность дня ребенка позволяет взрослому прививать и вводить в систему полезные привычки – навыки гигиены (мытье рук, умывание, чистка зубов); привычку к здоровому образу жизни (зарядка, закаливание);  навыки самообслуживания (самостоятельность в кормлении, одевании); Когда для каждого из этих дел в расписании маленького деятеля есть место и время, то эти не всегда интересные занятия становятся ребенку привычными и выполняются им без протес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одителям четкий режим дня малыша помогает построить свой собственный день, организовать дела всей семьи с учетом желаний и потребностей всех ее членов - то есть создать распорядок семейной жизни. Когда жизнь семьи не организована, не только ребенок, но и взрослый переутомляется, раздражается, у него снижается настроение, уменьшается запас сил. Чаще всего в таком тяжелом положении оказывается мама, на которую семьей возлагается ответственность за поддержание дома и воспитание детей. Распорядок дня, подразумевающий участие всех свободных членов семьи в общих делах и равномерное распределение ответственности, поможет справиться и с эти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так, наличие стабильного режима у маленького ребенка решает множество проблем семь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вносит стабильность, предсказуемость и планирование в жизнь ребенка и всей семь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им дает возможность взрослому и ребенку распределять свои силы в течение дня и полноценно отдыхать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им дня развивает и укрепляет нервную систему ребенка и позволяет наладить работу «внутренних часов организма» - циркадных ритм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жим – самый эффективный способ наладить ночной сон ребен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позволяет легче ввести полезные привычки в обиход малыш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увидели, как, оказывается, много возможностей предоставляет взрослым поддержание здорового и гармоничного ритма жизнедеятельности ребенка. Но если здоровому ребенку не нужно много усилий со стороны взрослого, чтобы сформировать и поддерживать режим, то для ребенка с ОВЗ, особенно если есть неврологические проблемы, это не так просто. У малыша ослаблена нервная система, ритмы мозговой деятельности не сформированы по возрасту – поэтому все навыки формируются более длительно, ребенок быстрее истощается, ему труднее адаптироваться к новому. Поэтому именно для детей с особенностями здоровья режим так важен.  Только поддерживая в обиходе ребенка стабильность и упорядоченность изо дня в день, можно нормализовать работу нервной системы и помочь малышу использовать свои возможности максимально эффектив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57269097"/>
      <w:bookmarkEnd w:id="4"/>
      <w:r>
        <w:rPr>
          <w:rFonts w:cs="Times New Roman" w:ascii="Times New Roman" w:hAnsi="Times New Roman"/>
          <w:sz w:val="28"/>
          <w:szCs w:val="28"/>
        </w:rPr>
        <w:t>Раздел 2. Режим дня в младенческом возрас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грудничка меняется несколько раз на протяжении первого года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Режим сна и бодрствования у младенцев с рождения до 12 мес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623"/>
        <w:gridCol w:w="1459"/>
        <w:gridCol w:w="1550"/>
        <w:gridCol w:w="1550"/>
        <w:gridCol w:w="1161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 ме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ме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 ме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 ме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 мес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должительность сна в течение сут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час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 час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 час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 час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-13 часов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вных сн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дневного с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 час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 ча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 ча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 час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2,5 ч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2 часа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длительность каждого бодрств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– 60 ми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час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часа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ночного с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 часов (с перерывами на  кормле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асов (с перерывами на  кормле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часов (с перерывом на 1  кормле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часов (с перерывом на 1  кормление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часов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рмлений в сут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ра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ра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раз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между кормления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-3 час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,5 ча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ча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,5 часа</w:t>
            </w:r>
          </w:p>
        </w:tc>
      </w:tr>
    </w:tbl>
    <w:p>
      <w:pPr>
        <w:pStyle w:val="Heading2"/>
        <w:spacing w:lineRule="auto" w:line="360" w:before="0" w:after="0"/>
        <w:ind w:firstLine="708"/>
        <w:jc w:val="both"/>
        <w:rPr/>
      </w:pPr>
      <w:r>
        <w:rPr/>
      </w:r>
      <w:bookmarkStart w:id="5" w:name="__RefHeading___Toc57269098"/>
      <w:bookmarkStart w:id="6" w:name="_Hlk57142742"/>
      <w:bookmarkStart w:id="7" w:name="__RefHeading___Toc57269098"/>
      <w:bookmarkStart w:id="8" w:name="_Hlk57142742"/>
      <w:bookmarkEnd w:id="8"/>
    </w:p>
    <w:p>
      <w:pPr>
        <w:pStyle w:val="Heading2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bookmarkStart w:id="9" w:name="__RefHeading___Toc57269098"/>
      <w:r>
        <w:rPr>
          <w:rFonts w:cs="Times New Roman" w:ascii="Times New Roman" w:hAnsi="Times New Roman"/>
        </w:rPr>
        <w:t>Режим сна: от рождения до 12 месяцев</w:t>
      </w:r>
      <w:bookmarkEnd w:id="9"/>
    </w:p>
    <w:p>
      <w:pPr>
        <w:pStyle w:val="Normal"/>
        <w:spacing w:lineRule="auto" w:line="360" w:before="0" w:after="0"/>
        <w:ind w:firstLine="708"/>
        <w:jc w:val="both"/>
        <w:rPr/>
      </w:pPr>
      <w:bookmarkStart w:id="10" w:name="_Hlk57142742"/>
      <w:bookmarkEnd w:id="10"/>
      <w:r>
        <w:rPr>
          <w:rFonts w:cs="Times New Roman" w:ascii="Times New Roman" w:hAnsi="Times New Roman"/>
          <w:b/>
          <w:sz w:val="28"/>
          <w:szCs w:val="28"/>
          <w:u w:val="single"/>
        </w:rPr>
        <w:t>Период новорожден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особым периодом с точки зрения режима. После рождения активность новорожденного хаотична и не организована, пока еще кроха не различает день и ночь. В это время идет настройка циркадных ритмов, которые определяют особенности чередования активности и отдыха нервной системы малыша. Сон, бодрствование и кормление по часам тоже пока еще недоступны малютке – зачастую малыш просыпается, ест и засыпает снова. В этом возрасте для крохи еще пока не имеет значение время просыпания и укладывания на ночь – вы можете спокойно укладывать его тогда, когда удобно вам. Но: для того, чтобы наладить режим в недалеком будущем, старайтесь при просыпании днем немного тормошить малыша, приглашая его к совместной активности. А вот ночью не стимулируйте активность, старайтесь, чтобы он не пробуждался окончательно. Примерно через месяц после рождения сон ребенка начинает консолидироваться в ночном периоде: малыш днем больше бодрствует, а ночью в основном спит, просыпаясь для кормл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месяца.  Начинают работать циркадные ритмы и формируется ночной сон. С этого момента пора приступать к налаживанию режима сна и бодрствования, основные нормативы которого приведены нами в таблице №1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чной сон</w:t>
      </w:r>
      <w:r>
        <w:rPr>
          <w:rFonts w:cs="Times New Roman" w:ascii="Times New Roman" w:hAnsi="Times New Roman"/>
          <w:sz w:val="28"/>
          <w:szCs w:val="28"/>
        </w:rPr>
        <w:t xml:space="preserve">. В возрасте 3-4 месяцев становится важным время засыпания на ночь. Это время формирования у младенца «окна сна» - так сомнологи и неврологи называют время, когда человеку легче всего погрузиться в длительный ночной сон. Это совсем недолгий промежуток времени, около 20 минут, когда гормон сна, мелатонин накапливается в крови в достаточном для засыпания количестве. Если поймать «окно сна» и уложить малыша в это время, то сон будет долгим и полноценным, ребенок будет реже просыпаться ночью. Как вычислить «окно сна» малыша? Во-первых, настройтесь на раннее укладывание, в промежутке от 19.00 до 20.30. Во-вторых, отложите все домашние дела вечером, и с 18.30 начинайте внимательно наблюдать за крохой. Когда ребенок проявит ранние признаки усталости – будет тереть глаза, замирать, терять интерес к игре, капризничать – самое время укладывать его на ночной сон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ующем надо стараться, чтобы малыш к этому времени уже был готов к ночному сну: помыт, переодет, покормлен. Если вы уже вычислили, в какое время малыш засыпает, то такую подготовку надо начинать за 30-40 минут до этого време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один важный момент – с этого времени у ребенка можно </w:t>
      </w:r>
      <w:r>
        <w:rPr>
          <w:rFonts w:cs="Times New Roman" w:ascii="Times New Roman" w:hAnsi="Times New Roman"/>
          <w:i/>
          <w:sz w:val="28"/>
          <w:szCs w:val="28"/>
        </w:rPr>
        <w:t>формировать навык засыпания</w:t>
      </w:r>
      <w:r>
        <w:rPr>
          <w:rFonts w:cs="Times New Roman" w:ascii="Times New Roman" w:hAnsi="Times New Roman"/>
          <w:sz w:val="28"/>
          <w:szCs w:val="28"/>
        </w:rPr>
        <w:t xml:space="preserve">. Засыпание – это не физиологический процесс, а умение ребенка переключить свою активность с бодрости на сон. Засыпать научиться не просто, для этого малышу понадобится много месяцев, и начинать учиться этому лучше уже в этом возрасте. Поясним, почему. У младенца быстро формируется </w:t>
      </w:r>
      <w:r>
        <w:rPr>
          <w:rFonts w:cs="Times New Roman" w:ascii="Times New Roman" w:hAnsi="Times New Roman"/>
          <w:i/>
          <w:sz w:val="28"/>
          <w:szCs w:val="28"/>
        </w:rPr>
        <w:t>привычка</w:t>
      </w:r>
      <w:r>
        <w:rPr>
          <w:rFonts w:cs="Times New Roman" w:ascii="Times New Roman" w:hAnsi="Times New Roman"/>
          <w:sz w:val="28"/>
          <w:szCs w:val="28"/>
        </w:rPr>
        <w:t xml:space="preserve"> засыпать при определенных условиях – например, у груди, или с пустышкой, или при интенсивном укачивании, или при движении в коляске. Такие меры, конечно, упрощают успокаивание малыша, но вместе с тем они тормозят формирование у него умения самостоятельно засыпать, превращаясь в устойчивую привычку, от которой потом будет трудно отказаться. Родители замечают: вот малыш заснул – и только перекладываешь на кроватку – сразу просыпается. Это так, потому что он не научился засыпать. Это совсем не значит, что кроху надо оставлять одного без помощи, и поддержки во время засыпания. Конечно, мы покачиваем и поглаживаем малютку, поем ему песенку – так он успокоится и будет готов заснуть. И тут пора использовать </w:t>
      </w:r>
      <w:r>
        <w:rPr>
          <w:rFonts w:cs="Times New Roman" w:ascii="Times New Roman" w:hAnsi="Times New Roman"/>
          <w:i/>
          <w:sz w:val="28"/>
          <w:szCs w:val="28"/>
        </w:rPr>
        <w:t>основной принцип самостоятельного засыпания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ам момент перехода в сон не должен сопровождаться внешней стимуляцией </w:t>
      </w:r>
      <w:r>
        <w:rPr>
          <w:rFonts w:cs="Times New Roman" w:ascii="Times New Roman" w:hAnsi="Times New Roman"/>
          <w:i/>
          <w:sz w:val="28"/>
          <w:szCs w:val="28"/>
        </w:rPr>
        <w:t>– качанием, пением, поглаживанием:</w:t>
      </w:r>
      <w:r>
        <w:rPr>
          <w:rFonts w:cs="Times New Roman" w:ascii="Times New Roman" w:hAnsi="Times New Roman"/>
          <w:sz w:val="28"/>
          <w:szCs w:val="28"/>
        </w:rPr>
        <w:t xml:space="preserve"> это все надо прекращать делать </w:t>
      </w: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момента засыпания малыш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чные пробуждения</w:t>
      </w:r>
      <w:r>
        <w:rPr>
          <w:rFonts w:cs="Times New Roman" w:ascii="Times New Roman" w:hAnsi="Times New Roman"/>
          <w:sz w:val="28"/>
          <w:szCs w:val="28"/>
        </w:rPr>
        <w:t>. Кроха на первом году жизни может будить своих родителей ночью до 6 раз, из них 1-2 раза малыш просыпается, испытывая голод. А остальные пробуждения, почему происходят? Неврологи отмечают, что частичное ночное пробуждение – характерно не только малышам, но и взрослым. Но взрослый уже умеет засыпать: он поворачивается на другой бок, поправляет одеяло и опять погружается в сон. Малыш пока так не умеет, поэтому частичное пробуждение быстро переходит в окончательное – он просыпается и привлекает внимание взрослого криком. Кроха постепенно научится засыпать, если родители будут выполнять рекомендованный нами выше принцип. Что делать родителям, пока ребенок не умеет засыпать и кричит ночами? Поставьте кроватку малыша вплотную к своей. Так вы сможете очень быстро реагировать на требования малыша и не давать ему проснуться окончательно. Достаточно протянуть руку, погладить и приласкать кроху, предложить ему сос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невной сон. </w:t>
      </w:r>
      <w:r>
        <w:rPr>
          <w:rFonts w:cs="Times New Roman" w:ascii="Times New Roman" w:hAnsi="Times New Roman"/>
          <w:sz w:val="28"/>
          <w:szCs w:val="28"/>
        </w:rPr>
        <w:t>Младенец спит днем 3 раза, а после 9 месяцев – переходит на двухразовый дневной сон. Дневной сон чаще всего проходит на прогулке, это 2 необходимые прогулки в день; третий сон лучше провести дома. Если нет возможности спать на улице – организуйте активное проветривание комнаты, где малыш спит, в межсезонье и зимой оденьте его тепле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переходить на сон два раза в день, если один из снов стабильно меньше 40 мин. Возможно, будет постепенный переход – один день ребенок спит 2 раза, один 3 раза, в этом нет ничего страшног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итуалы укладывания на сон. </w:t>
      </w:r>
      <w:r>
        <w:rPr>
          <w:rFonts w:cs="Times New Roman" w:ascii="Times New Roman" w:hAnsi="Times New Roman"/>
          <w:sz w:val="28"/>
          <w:szCs w:val="28"/>
        </w:rPr>
        <w:t xml:space="preserve">По вечерам в любом доме неизбежна суета: семья собирается вместе, все рады друг другу, хотят общаться, ужинать, в квартире светло и шумно. И малышу хочется присоединиться к общей радости, но это перевозбуждает малыша вечером, и уложить его спать становится сложно. Поэтому, когда вы только налаживаете ребенку режим сна, попросите членов семьи вести себя тише. Чтобы избежать сложностей с засыпанием, начните заранее подготовку ко сну, минимум за полчаса до того времени, когда малыш по вашим наблюдениям заснет легко. Вводите </w:t>
      </w:r>
      <w:r>
        <w:rPr>
          <w:rFonts w:cs="Times New Roman" w:ascii="Times New Roman" w:hAnsi="Times New Roman"/>
          <w:b/>
          <w:i/>
          <w:sz w:val="28"/>
          <w:szCs w:val="28"/>
        </w:rPr>
        <w:t>ритуал укладывания на сон</w:t>
      </w:r>
      <w:r>
        <w:rPr>
          <w:rFonts w:cs="Times New Roman" w:ascii="Times New Roman" w:hAnsi="Times New Roman"/>
          <w:sz w:val="28"/>
          <w:szCs w:val="28"/>
        </w:rPr>
        <w:t xml:space="preserve"> – такую последовательность действий, которая будет повторяться всегда в одном и том же порядке и поможет малышу и его нервной системе настроиться на сон. Например, предлагаем использовать следующий ритуа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уал «Баю бай»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йте тишину в доме - выключите телевизор и музыку. Компьютер и телефон также отложите, доказано, что они излучают лучи синего спектра, губительные для гормона сн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упайте малыша в теплой ванне. Купание не должно быть долгим и активным. Если вы замечаете, что купание возбуждает малыша, то проводите его не перед сном, а во время активного бодрствования. Купание можно сопровождать «сонными» потешк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ляжем рано сп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дочку (сына) искуп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лую водичк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ем на нашу птич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-ка пелен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нуть ребёнка.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одеванием сделайте малышу расслабляющий массаж, легкий и нежны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гушки-потягушеч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осочков до макушеч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тянемся-потянем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ми не останем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(Васенька)- мужичок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оловку разумо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роток говоро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ножки -  ходунушк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 ручки – хватунушки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яги, потягушень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…(Катю) порастушеньк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, дочка здорова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блонька садовая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ота потягушки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итя порастушки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ручки хватушки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роток говоро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оловку разумок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рохой на руках закройте шторы, если за окном сумерки, загляните в окно – комментируйте, что солнышко укладывается спать. Пройдите по квартире, приглушите свет во всем доме. Напевайте или спокойно певуче рассказывайте малышу стих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 приш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оту приве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ремал петушок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л сверч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а мамень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ла ставень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ай, баю-ба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кая на ручках, спойте любимую колыбельную, например, самую известну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ю, баюшки, баю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ожися на кра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т серенький волчо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тит …(Сашу) за боч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тащит во ле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акитовый куст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сточком камуш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 жить без матуш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малыш уже засыпает, переложите в теплую кроватку, приговарива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а ноч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стала, доч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 бегали с утр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ам спать давно п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тебя кроватка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, дочурка сладк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заинь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тели баинь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тели баинь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заинь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множечко поспи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спинке полеж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спинке полеж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нько посопим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лжайте напевать колыбельную, поглаживая малыша в кроватк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тот момент, когда малыш упокоился и вот-вот заснет – останавливайтесь. </w:t>
      </w:r>
      <w:r>
        <w:rPr>
          <w:rFonts w:cs="Times New Roman" w:ascii="Times New Roman" w:hAnsi="Times New Roman"/>
          <w:i/>
          <w:sz w:val="28"/>
          <w:szCs w:val="28"/>
        </w:rPr>
        <w:t xml:space="preserve">Важно, чтобы в сам момент засыпания у ребенка не было никакой дополнительной стимуляции – ни песенки, ни укачивания, ни поглаживания. </w:t>
      </w:r>
    </w:p>
    <w:p>
      <w:pPr>
        <w:pStyle w:val="Normal"/>
        <w:spacing w:lineRule="auto" w:line="360" w:before="0" w:after="0"/>
        <w:ind w:firstLine="3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й ритуал поможет крохе настроиться на сон и даст возможность </w:t>
      </w:r>
      <w:r>
        <w:rPr>
          <w:rFonts w:cs="Times New Roman" w:ascii="Times New Roman" w:hAnsi="Times New Roman"/>
          <w:i/>
          <w:sz w:val="28"/>
          <w:szCs w:val="28"/>
        </w:rPr>
        <w:t>заснуть самостоятельно.</w:t>
      </w:r>
      <w:r>
        <w:rPr>
          <w:rFonts w:cs="Times New Roman" w:ascii="Times New Roman" w:hAnsi="Times New Roman"/>
          <w:sz w:val="28"/>
          <w:szCs w:val="28"/>
        </w:rPr>
        <w:t xml:space="preserve"> Перед дневным сном используйте сокращенную версию, но, как показывает практика, днем малыш засыпает проще, т.к. нет вечернего переутомления. Важно, чтобы ритуал нравился обоим – и малышу, и мам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есть трудности с засыпанием, малыш часто просыпается ночью - заведите дневник режима малыша, куда вносите отметки времени: подъема, дневных снов, засыпания на ночь, пробуждения ночью; отмечайте активность и настроение малыша в течение дня. Скорее всего, вы заметите определенные закономерности между активностью ребенка и последующим сном, сможете вычислить «окно сна» малыша. Обратите внимание, что время засыпания может немного сдвигаться: это связано не только с взрослением малыша, но и с изменением светового дня. Дневник режима поможет вам вовремя заметить это изменение и приспособиться к нему. В будущем дневник станет памятным предметом, который с удовольствием будете перечитывать.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__RefHeading___Toc57269099"/>
      <w:bookmarkStart w:id="12" w:name="__RefHeading___Toc57269099"/>
    </w:p>
    <w:p>
      <w:pPr>
        <w:pStyle w:val="Heading2"/>
        <w:spacing w:lineRule="auto" w:line="360" w:before="0" w:after="0"/>
        <w:jc w:val="both"/>
        <w:rPr/>
      </w:pPr>
      <w:bookmarkStart w:id="13" w:name="__RefHeading___Toc57269099"/>
      <w:r>
        <w:rPr>
          <w:rFonts w:cs="Times New Roman" w:ascii="Times New Roman" w:hAnsi="Times New Roman"/>
          <w:i w:val="false"/>
        </w:rPr>
        <w:t>Режим бодрствования: от рождения до 12 месяцев</w:t>
      </w:r>
      <w:bookmarkEnd w:id="13"/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тренний подъем, пробуждение.</w:t>
      </w:r>
      <w:r>
        <w:rPr>
          <w:rFonts w:cs="Times New Roman" w:ascii="Times New Roman" w:hAnsi="Times New Roman"/>
          <w:sz w:val="28"/>
          <w:szCs w:val="28"/>
        </w:rPr>
        <w:t xml:space="preserve"> Специалисты по сну - сомнологи считают, что для развития центральной нервной системы полезен ранний подъем, и советуют утром будить ребенка, если он спит позднее 7.30. Лучше, чтобы малыш просыпался и ложился спать «вместе с солнцем» - так настроена гормональная регуляция активности челове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ход к дневному бодрствованию удобно также начинать с ритуала: ритуал пробуждения также важен для настройки на «бодрое бодрствование» как и ритуал сна, он готовит ребенка к засыпани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уал «Доброе утро!»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дьте малыша, обращаясь к нему по имени, сначала нежно и ласково - потом постепенно вытягивая его тельце, все его части – руки, ножки, помассируйте животик по часовой стрелке. При этом напевайте потешку «Потягушки-потягушеньки..» или таку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и, тян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сты прост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гива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к подкладыва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и холсты –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кроич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и холс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башечку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ите малыша на ручки, пойдите к окошку, отдерните шторы: пусть малыш видит и наблюдает пробуждение дня – солнышко встает, машины уже шумят за окном, птички пою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ведрышк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и в окошечк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покатись, Красное, нарядись!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ее умывание: приучайте малыша умываться после сна, расчесывать волосики мягкой щеткой, когда появятся зубки – предлагайте ему мягкую щеточ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тренние процедуры комментируйте нежным стишком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дичка – водичк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й мое личик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лазки блесте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щечки алели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 смеялся рото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  кусался зубок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трак. Переходим с ребенком на кухню, приговарива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ка-муравка со сна подняла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-синица за зерно взяла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и — за капустк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и — за корк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 — за молок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ериода бодрствования малыша есть такие активности, которые обязательно и ежедневно присутствуют в его жизни. Они становятся частью режима д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рмл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началом прикорма еда становится все более заметной активностью в жизни ребенка. Вне зависимости от возраста вашего малыша в кормлении придерживайтесь </w:t>
      </w:r>
      <w:r>
        <w:rPr>
          <w:rFonts w:cs="Times New Roman" w:ascii="Times New Roman" w:hAnsi="Times New Roman"/>
          <w:b/>
          <w:i/>
          <w:sz w:val="28"/>
          <w:szCs w:val="28"/>
        </w:rPr>
        <w:t>главного правила: ребенок - активный участник процесса приема пищи.</w:t>
      </w:r>
      <w:r>
        <w:rPr>
          <w:rFonts w:cs="Times New Roman" w:ascii="Times New Roman" w:hAnsi="Times New Roman"/>
          <w:sz w:val="28"/>
          <w:szCs w:val="28"/>
        </w:rPr>
        <w:t xml:space="preserve"> Когда вы кормите малыша – организуйте этот процесс так, чтобы он видел вас, ваше лицо и руки, следил за вашими действиями. Не стоит кормить ребенка, опережая его желания. Когда вы ложкой даете крохе кашу или пюре – не торопитесь подносить ее к губам малыша; подержите ее перед ребенком, сделайте паузу, дайте ему возможность показать, что он хочет есть: пусть он посмотрит на вас, откроет рот – и потом вы дадите ему ложечку с едой. Общайтесь и наслаждайтесь процессом кормления, комментируйте его разными потешками и стишкам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ей тарелоч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енькая белоч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на была видн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ъедаю я до дн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ывает, малыш непоседлив и подвижен, ему не нравится сидеть за столом. Родители, чтобы удержать кроху за едой, прибегают к мультфильмам или к книжкам: пока малыш смотрит – быстро кормят. Возьмите себе за правило: не включайте телевизор во время еды, даже если это было принято в вашей семье и до рождения ребенка. Есть под мультфильм или книжку быстро станет вредной привычкой малыша, которая помешает ему научиться есть самому и избавиться от которой очень тяжело. Лучшим способом «занять» ребенка за кормлением является общение с ним по поводу ед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рганизация места для кормления ребенка. </w:t>
      </w:r>
      <w:r>
        <w:rPr>
          <w:rFonts w:cs="Times New Roman" w:ascii="Times New Roman" w:hAnsi="Times New Roman"/>
          <w:sz w:val="28"/>
          <w:szCs w:val="28"/>
        </w:rPr>
        <w:t xml:space="preserve"> Как только кроха начинает самостоятельно садится и может удерживать корпус в положении сидя – организуем ему место для кормления в том помещении, где семья принимает пищу – в столовой или на кухне. Высокий стульчик с приставным столиком лучше поставить около общего стола, чтобы малыш мог участвовать в семейных трапезах. Лучше, если у ребенка будет свой набор посуды – миска и кружка из небьющихся материалов, ложка, детская вилочка и нож. Мисочка или тарелочка при кормлении находится не в руках у мамы, а на столике перед ребенком. Как только малыш способен удерживать предмет в руке - давайте ему ложку для кормления и чашку для питья. Пора начинать формирование навыков самостоятельной ед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амостоятельность ребенка в кормлении</w:t>
      </w:r>
      <w:r>
        <w:rPr>
          <w:rFonts w:cs="Times New Roman" w:ascii="Times New Roman" w:hAnsi="Times New Roman"/>
          <w:sz w:val="28"/>
          <w:szCs w:val="28"/>
        </w:rPr>
        <w:t xml:space="preserve">. Сначала кормление – это скорее дело родителя, но ложка малыша должна быть при нем с того момента, как он первый раз сел за стол. Ребенок не сразу поймет назначение столовых приборов – надо быть готовым к тому, чтобы он будет использовать ложку как барабанную палочку, или кидать, или возить ею в тарелке. Спокойно, но настойчиво показывайте ребенку, как правильно надо орудовать ложкой, помогайте это сделать, удерживая ручку малыша с ложкой в своей руке и останавливайте нежелательное поведение – раскидывание еды и выливание питья. А вот если малыш ест руками, останавливать его не нужно, пройдет время, и он сам поймет, что есть удобнее с помощью ложки. А пока просто постоянно предлагайте ложку и показывайте, как ею пользоваться. Не стоит сердиться и ругаться на малыша за грязные руки и испачканный стол – это настроит ребенка негативно по отношению к кормлени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одрствование: активное и спокойн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новорожденный ребенок способен бодрствовать 15-20 минут. По мере того, как кроха подрастает, его нервная система становится более крепкой и выносливой, и постепенно увеличивается время его бодрствования. Бодрствование младенца важно правильно организов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инцип: в б</w:t>
      </w:r>
      <w:r>
        <w:rPr>
          <w:rFonts w:cs="Times New Roman" w:ascii="Times New Roman" w:hAnsi="Times New Roman"/>
          <w:b/>
          <w:i/>
          <w:sz w:val="28"/>
          <w:szCs w:val="28"/>
        </w:rPr>
        <w:t>одрствовании есть два состояния: активное и спокойное</w:t>
      </w:r>
      <w:r>
        <w:rPr>
          <w:rFonts w:cs="Times New Roman" w:ascii="Times New Roman" w:hAnsi="Times New Roman"/>
          <w:sz w:val="28"/>
          <w:szCs w:val="28"/>
        </w:rPr>
        <w:t>. Важно правильно распределять то время, когда малыш «гуляет». Когда ребенок только проснулся – мы предлагаем ему различные виды активности, причем не только в физическом плане, но и в умственном; во второй половине бодрствования необходимо дать малышу немного успокоиться и позаниматься самому, после чего мы переходим к укладыванию на дневной или ночной со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нятия для активного бодрств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шумные веселые игры с родителем или другими деть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гательные игры – по мере развития моторных функций, они будут меняться и совершенствоваться в младенчеств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мнастика и активный массаж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ход в гости и встреча гостей дом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новым – новая игрушка или книжка, новое занят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домашних дел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нятия для спокойного бодрств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ые игры и игруш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знакомых книже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 с водой, песком, сенсорной коробко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 с крупами, на кухне около ма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активность ребенка в манеже, на по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гровой уголок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ажно уже вскоре после рождения организовать </w:t>
      </w:r>
      <w:r>
        <w:rPr>
          <w:rFonts w:cs="Times New Roman" w:ascii="Times New Roman" w:hAnsi="Times New Roman"/>
          <w:i/>
          <w:sz w:val="28"/>
          <w:szCs w:val="28"/>
        </w:rPr>
        <w:t>место для бодрствования ребенка</w:t>
      </w:r>
      <w:r>
        <w:rPr>
          <w:rFonts w:cs="Times New Roman" w:ascii="Times New Roman" w:hAnsi="Times New Roman"/>
          <w:sz w:val="28"/>
          <w:szCs w:val="28"/>
        </w:rPr>
        <w:t>: это место не для сна, и не для кормления – там располагаются игрушки ребенка. Не оставляйте ребенка на высоком столике или даже на диване одного. Двигательные возможности малыша растут, и наверняка родителям не захочется узнать о первом перевороте ребенка по его истошному крику из соседней комнаты. Место для игры должно быть организовано так, чтобы удовлетворять растущие двигательные возможности ребенка: до 6 месяцев ребенок самостоятельно бодрствует в горизонтальном положении, поэтому ему понадобится устойчивая опора для положения на животе или на спине. Лучше и безопаснее всего малышу этого возраста бодрствовать на теплом полу, или на широком диване с твердой поверхностью под присмотром взрослого. Оптимальная поза малыша – на животе: так он тренируется поднимать и удерживать голову, напрягать мышцы спины и шеи, затем начнет опираться на ручки и поднимать корпус с опорой на ру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одрствование ребенка до 6 месяцев проводится не только в положении «лежа», но и на руках взрослого. </w:t>
      </w:r>
      <w:r>
        <w:rPr>
          <w:rFonts w:cs="Times New Roman" w:ascii="Times New Roman" w:hAnsi="Times New Roman"/>
          <w:sz w:val="28"/>
          <w:szCs w:val="28"/>
        </w:rPr>
        <w:t xml:space="preserve"> Не бойтесь избаловать малыша тем, что вы берете его на руки – ему нужна активная смена впечатлений. Путешествие по квартире или дому на руках у взрослого очень порадует вас обоих. Познакомьте ребенка с окружающими его предметами и помещениями. Помните, что ребенок познает мир не только глазами: важны тактильные ощущения, запахи, звуки.  Все это ребенок познает, путешествуя по дому на руках у мамы – он узнает, что на кухне пахнет кашей, в ванной – шампунем. Что в спальной тепло, а в коридоре холодно. Предложите ребенку потрогать ковер в гостиной, штору в ванной. Постепенно у ребенка появится понимание того, что его окружает и знание, что у него есть собственное место, где собраны все его игрушки и где он проводит большую часть своего бодрствов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возрастом количество игрушек и вещей малыша растет. Позаботьтесь, чтобы у этих предметов было место и емкости для хранения. Коробки, в которые мама и малыш по окончании игры складывают игрушки, нужно убирать в шкаф или стеллаж. Совместное со взрослым складывание игрушек после игры, возвращение книжек на полку, уборка карандашей в ящик – эти действия должны стать неотъемлемой завершающей частью игры и занятия ребенк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Безопасное пространство.</w:t>
      </w:r>
      <w:r>
        <w:rPr>
          <w:rFonts w:cs="Times New Roman" w:ascii="Times New Roman" w:hAnsi="Times New Roman"/>
          <w:sz w:val="28"/>
          <w:szCs w:val="28"/>
        </w:rPr>
        <w:t xml:space="preserve"> Младенчество - это период активного моторного развития ребенка. От почти неподвижного новорожденного, который не может даже самостоятельно изменить положение своего тела, к году малыш превращается в активного и настойчивого деятеля, который с интересом исследует каждый уголок дома, и стремится все достать, потрогать, попробовать на вкус. Когда малыш начинает ползать и вставать, вопрос безопасности становится очень актуальным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того, чтобы обезопасить ребенка, родители часто используют манеж. Манеж – вещь удобная, но полезен он скорее взрослым, чем ребенку: меленькому исследователю надо дотянуться до всего, что он видит. Он скорее всего будет шумно протестовать ограничению его свободы в манеже. Выход - сделать пространство квартиры безопасным и доступным для свободного перемещения крох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этого надо обезопасить все пространство пола и минимум метр от пола ввер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брать провода, удлинители и электрические приборы с пол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ие розетки закрыть специальными заглушк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ять всю бытовую «химию» и острые предметы в верхние шкафы, даже если они хранятся за закрытыми дверц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ь со стола скатерть, потянув за которую малыш может опрокинуть все содержимое стола себе на голов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ь ручки со шкафов и дверец, если вы не хотите, чтобы ребенок мог туда залезть. Поставить ограничители  на дверцы и ящ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илом пространстве дома есть лестница, смонтируйте ограждения, делающие ее недоступной для ребенка. Такие же ограждения надо создать вокруг камина или печки, или любых опасных для жизни ребенка объектов.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__RefHeading___Toc57269100"/>
      <w:bookmarkStart w:id="15" w:name="__RefHeading___Toc57269100"/>
    </w:p>
    <w:p>
      <w:pPr>
        <w:pStyle w:val="Heading2"/>
        <w:spacing w:lineRule="auto" w:line="360" w:before="0" w:after="0"/>
        <w:rPr>
          <w:rFonts w:ascii="Times New Roman" w:hAnsi="Times New Roman" w:cs="Times New Roman"/>
        </w:rPr>
      </w:pPr>
      <w:bookmarkStart w:id="16" w:name="__RefHeading___Toc57269100"/>
      <w:r>
        <w:rPr>
          <w:rFonts w:cs="Times New Roman" w:ascii="Times New Roman" w:hAnsi="Times New Roman"/>
        </w:rPr>
        <w:t>Самостоятельность ребенка в режимных моментах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периода младенчества малыш уже много умеет, и все ярче проявляет желание быть самостоятельным. Взрослым надо вовремя увидеть и поддержать это стремление ребенка. Отбить у малыша намерение делать что-то самому очень просто – взрослому достаточно игнорировать желания малыша быть самостоятельным и делать все за него – кормить, одевать, мыть за него ручки – так проще и быстрее. В результате ребенок становится пассивным, а потом научить его навыкам самообслуживания и вернуть желание быть самостоятельным очень сложно. Это объяснимо: во взрослении ребенка есть периоды, когда определенный навык формируются очень быстро и естественно – это называется «сензитивный период». Если пропустить это время, то навык сформировать трудно. Для навыков самообслуживания сензитивным является возраст с 10 месяцев – и до полутора - двух лет. В это период двигательное развитие ребенка позволяет ему уже что-то делать самому, и ребенку хочется (пока еще) это делать. В более старшем возрасте обучение навыкам самообслуживания встретит протест со стороны ребенка – ему это будет неинтересно, да и сложно, ведь он не владеет еще этими навы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чь малышу сформировать самостоятельность родитель может, вводя новые умения ребенка в русло обслуживания своих потребностей и закрепляя их как элементы режима, как особое правило. Эти умения становятся неотъемлемой частью жизни ребенка. Причем правило действует и на ребенка, и на родителя. Например: съедать самому часть порции во время кормления – это требование к ребенку, но, вместе с тем, это правило и для взрослого – предоставлять малышу возможность самостоятельно орудовать ложко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ервом году жизни самостоятельность ребенка является частичной и возможна только при внимательном и одобряющем участии взросл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режимные моменты ребенка надо вводить частичную самостоятельность, как правило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лени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орка игрушек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гиенические навыки (мытье рук, чистка зубов, приучение к горшку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вание и одевани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ь по дому (участие в семейных делах).</w:t>
      </w:r>
    </w:p>
    <w:p>
      <w:pPr>
        <w:pStyle w:val="Normal"/>
        <w:spacing w:lineRule="auto" w:line="360" w:before="0" w:after="0"/>
        <w:ind w:firstLine="5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самостоятельного участия в этих делах будет постепенно увеличиваться уже в следующем возрастном периоде -  на протяжении раннего детства, и при условии, что взрослый будет отмечать успехи малыша, займет позицию одобрения, поддержки и невмешательства в самостоятельную активность ребен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eastAsia="Calibri Light"/>
        </w:rPr>
        <w:t xml:space="preserve"> </w:t>
      </w:r>
      <w:bookmarkStart w:id="17" w:name="__RefHeading___Toc57269101"/>
      <w:r>
        <w:rPr>
          <w:rFonts w:cs="Times New Roman" w:ascii="Times New Roman" w:hAnsi="Times New Roman"/>
          <w:i w:val="false"/>
        </w:rPr>
        <w:t>Режим дня ребенка младенческого возраста в условиях самоизоляции</w:t>
      </w:r>
      <w:bookmarkEnd w:id="17"/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амоизоляция влияет на режим дня ребенка младенческого возраста? На первый взгляд, жизнь младенца наименее подвержена влиянию внешних ограничений, особенно если в семье поддерживают режим дня. Малыш растет и развивается в условиях семьи; внешний социум пока для него не так важен. Однако есть два очень значимых момента, которые необходимо контролировать семье младенца с ОВЗ в ситуации самоизоляци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сутствие прогулки</w:t>
      </w:r>
      <w:r>
        <w:rPr>
          <w:rFonts w:cs="Times New Roman" w:ascii="Times New Roman" w:hAnsi="Times New Roman"/>
          <w:sz w:val="28"/>
          <w:szCs w:val="28"/>
        </w:rPr>
        <w:t xml:space="preserve">. А) С одной стороны, прогулка для младенца – это сон на свежем воздухе. Можно открыть окно или уложить ребенка на балконе. Однако в этом случае ребенок не получит необходимую ему дозу солнечного света; а она нужна для выработки «гормона сна» - мелатонина, который влияет на длительность и полноценность ночного сна. Ведь даже если на улице пасмурно, лучи солнца проникнут сквозь тучи, но не пройдут сквозь стекло окна или балкона. В результате сон младенца (особенно ночной) становится очень чутким, поверхностны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комендации.</w:t>
      </w:r>
      <w:r>
        <w:rPr>
          <w:rFonts w:cs="Times New Roman" w:ascii="Times New Roman" w:hAnsi="Times New Roman"/>
          <w:sz w:val="28"/>
          <w:szCs w:val="28"/>
        </w:rPr>
        <w:t xml:space="preserve"> В этой ситуации очень важно придерживаться принципа раннего пробуждения ребенка, и активного бодрствования его в течение дня. Стабильность режима важна как никог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другой стороны, прогулка нужна не только малышу, но и маме, чтобы разгрузиться, отвлечься от хлопот, получить долю физической нагрузки, свежего воздуха, и солнышка. Тут надо взять за правило маме во время сна малыша не погружаться в домашние хлопоты, а сделать зарядку, разминку при открытых окнах. Если в семье есть старшие дети – обязательно подключайте и их к такой активности. Это поможет всем членам семьи пережить ситуацию ограничения и изоляции бодрыми и здоров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моциональное состояние мамы</w:t>
      </w:r>
      <w:r>
        <w:rPr>
          <w:rFonts w:cs="Times New Roman" w:ascii="Times New Roman" w:hAnsi="Times New Roman"/>
          <w:sz w:val="28"/>
          <w:szCs w:val="28"/>
        </w:rPr>
        <w:t xml:space="preserve">. Самоизоляция является непривычным состоянием для взрослого активного человека, и в большинстве случаев переживается тяжело. Есть причина, по которой семья изолируется от остального общества – в 2020 году такой причиной стала пандемия инфекци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. Многие взрослые тревожно переживают ситуацию, связанную с риском заболеть, с необходимостью изоляции, ограничения передвижения. К сожалению, имеет значение материальный вопрос и сложности с работой – это проблемы не прибавляют хорошего настроения и оптимизма взрослому человеку, родителю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га передается младенцу, особенно если мама кормит малыша грудью. Он очень чуток к эмоциональному состоянию матери: он чувствует ее раздражение, апатию и уныние. Это эмоционально дестабилизирует ребенка, а иногда и вредит его развитию – в том случае, когда у мамы долгое время нет сил полноценно, то есть радостно и внимательно, общаться с малыш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комендаци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е восприятие ситуации самоизоляции. Можно считать, что самоизоляция – это катастрофа, безвыходная ситуация и жизненная помеха; однако такое отношение вряд ли вселит в вас силы и уверенность в благополучном исходе. Намного эффективнее воспринимать эту ситуацию как возможность научиться. А вот чему научиться – это решать вам. Возможно – научиться общаться с ребенком с радостью; возможно – помочь решать конфликты  между детьми; возможно – научиться жить вместе с близкими и решать вместе проблемы; а может быть умению видеть успехи своего ребенка. Может быть даже научиться самим поддерживать своих близких, стать для них эмоциональной опорой. 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оциональная стабильность и взаимная поддержка взрослых членов семьи. Взрослым надо постараться проявлять друг к другу позитивное отношение, меньше делать замечания и упрекать близких. Для молодой кормящей мамы особенно важно ощущать эмоциональную поддержку других членов семьи и желание помочь. Оптимистичный настрой и внутренняя гармония помогут ей  поддерживать у младенца то состояние, которое известный психолог Эрик Эриксон назвал «базисное доверие к миру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ючитесь от информационного потока: когда человек сталкивается с заболеванием кого-то из членов семьи, или находится в зоне риска заболевания, то, естественно, хочет узнать о нём побольше. Однако информация, блуждающая по соцсетям, получаемая из сети Интернет или из телевидения зачастую противоречива. Это усугубляет тревоги и способствует дальнейшему «поиску истины». Бывает, что родитель так погружается в информационный поток, что не замечает реальных потребностей ребенка и близких. Оказать помощь своим родным можно порой только полностью отрезав себя от информационного потока, рождающего только недоумение и возмущение.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18" w:name="__RefHeading___Toc57269102"/>
      <w:r>
        <w:rPr>
          <w:rFonts w:cs="Times New Roman" w:ascii="Times New Roman" w:hAnsi="Times New Roman"/>
        </w:rPr>
        <w:t>Раздел 3. Режим дня ребенка в раннем возрасте</w:t>
      </w:r>
      <w:bookmarkEnd w:id="1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асто приходится наблюдать, как родители, которые строго придерживались режима дня ребенка в младенческом возрасте, перешагнув годовалый рубеж, становятся менее последовательными в режимных моментах. С одной стороны, сами родители расслабляются: малыш лучше спит ночью, днем может себя сам занять, и  не требует уже такого напряженного внимания со стороны родителя. С другой стороны, сам ребенок начинает проявлять свое нежелание следовать режимным требованиям. Он хочет заниматься с кубиками – а родитель его накормить пытается, да еще и требует, чтобы ел са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Такая картина говорит о том, что родителю надо не снизить, а повысить внимание к организации четкого и последовательного дня ребенка, следить за тем, чтобы бодрствование было организовано, а не хаотично, затем, чтобы малыш не переутомлялся и вовремя ложился спать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алыш уже и сам запомнил, что и в какой последовательности происходит в его жизни, ежедневное повторение, ритмичность его обихода дает крохе чувство спокойствия и уверенности. И если ребёнку приходится сталкиваться с какими-то непредсказуемыми изменениями – а это случается в раннем возрасте все чаще, будь то: поход в гости или на занятия в детском центрет эти впечатления, если у него устойчивый ежедневный режим жизн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втором - третьем году жизни многие дети впервые посещают детские дошкольные учреждения, коррекционные или развивающие. Для них тоже предстоит найти в распорядке дня подходящее время, лучше всего  - в первой половине дня, когда малыш активен и не уста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отношение периодов сна и бодрствования определяется возрастом ребенка, а точнее  - психофизиологическими особенностями развития центральной нервной систем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возрасте около полутора лет, в жизни малыша происходит переход от двухразового дневного сна к одному сну во время светового дня. Нужно переходить на один дневной сон, когда второй сон малыша становится непродолжительным, менее 30-40 минут, часто при этом засыпание превышает длительность самого сна. Возможно, в жизни ребенка будет недолгий период перестройки, когда малыш будет спать то один раз в день, то два.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иод с 12 по 18 мес. жизни – является переходным от младенческого существования к уже дошкольному типу режима. В этом периоде ребенок только начинает ходить и сильно устает, поэтому ему нужен более частый отдых во время бодрствования. После этого режим дня устанавливается, и дальше он уже не претерпевает значительных изменений во всем дошкольном детстве (см. табл. №2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Таблица №2.Режим сна и бодрствования ребенка раннего возрас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4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8 м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4 мес</w:t>
            </w:r>
          </w:p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36 ме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ая продолжительность сна в течение суток здорового ребё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.5-11.5 час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.5-11.5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ичество периодов дневного с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р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раз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должительность дневного с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)2-2.5 часа;</w:t>
            </w:r>
          </w:p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)1–1.5 ча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5-3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-2.5 час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должительность ночного с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-11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-11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-11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исло кормлений в су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раз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р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ра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нное количество прогу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р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р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прогулки (до -15 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– 1,5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-2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-2 час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установить такой режим, удобнее всего составить расписание и стараться ему придерживать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исание, распорядок дня ребенка – это определенная последовательность ежедневных дел малыша (табл. №№3,4). Очень важно именно для раннего возраста, чтобы он был стабильным: нервная система малыша подстраивается под этот ритм и работает максимально эффективно. Ребенок точно знает, когда у него будет прогулка, когда пора обедать, когда – время занят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№3.</w:t>
      </w:r>
      <w:r>
        <w:rPr/>
        <w:t xml:space="preserve"> Примерный распорядок дня ребенка 12- 18 мес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0-8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, умывание, заряд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- 9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завтраку, завтра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11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ее бодрствование, игры, занят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3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й сон дневной со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3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беду, обе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-16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ое бодрствование, прогулка, игры, занятия,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17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й дневной со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0-18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00-20.0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нее бодрствование, прогул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0-21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н, купание, подготовка ко сн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0-8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ной сон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№ 4 Примерный распорядок дня ребенка 18-36 мес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0-8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, умывание, заряд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 9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завтраку, завтра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2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, занятия, прогул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2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беду, обе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5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ой со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6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, занят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16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0-19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, спокойные игры и занят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30-20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н, купание, подготовка ко сн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-7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ной сон</w:t>
            </w:r>
          </w:p>
        </w:tc>
      </w:tr>
    </w:tbl>
    <w:p>
      <w:pPr>
        <w:pStyle w:val="Heading2"/>
        <w:spacing w:lineRule="auto" w:line="360" w:before="0" w:after="0"/>
        <w:ind w:firstLine="708"/>
        <w:jc w:val="both"/>
        <w:rPr/>
      </w:pPr>
      <w:r>
        <w:rPr/>
      </w:r>
      <w:bookmarkStart w:id="19" w:name="__RefHeading___Toc57269103"/>
      <w:bookmarkStart w:id="20" w:name="_Hlk57252859"/>
      <w:bookmarkStart w:id="21" w:name="__RefHeading___Toc57269103"/>
      <w:bookmarkStart w:id="22" w:name="_Hlk57252859"/>
      <w:bookmarkEnd w:id="22"/>
    </w:p>
    <w:p>
      <w:pPr>
        <w:pStyle w:val="Heading2"/>
        <w:spacing w:lineRule="auto" w:line="360" w:before="0" w:after="0"/>
        <w:ind w:firstLine="708"/>
        <w:jc w:val="both"/>
        <w:rPr/>
      </w:pPr>
      <w:bookmarkStart w:id="23" w:name="__RefHeading___Toc57269103"/>
      <w:r>
        <w:rPr>
          <w:rFonts w:cs="Times New Roman" w:ascii="Times New Roman" w:hAnsi="Times New Roman"/>
          <w:i w:val="false"/>
        </w:rPr>
        <w:t>Режим сна: ранний возраст</w:t>
      </w:r>
      <w:bookmarkEnd w:id="23"/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4" w:name="_Hlk57252859"/>
      <w:bookmarkEnd w:id="24"/>
      <w:r>
        <w:rPr>
          <w:rFonts w:cs="Times New Roman" w:ascii="Times New Roman" w:hAnsi="Times New Roman"/>
          <w:b/>
          <w:sz w:val="28"/>
          <w:szCs w:val="28"/>
          <w:u w:val="single"/>
        </w:rPr>
        <w:t>Засыпание</w:t>
      </w:r>
      <w:r>
        <w:rPr>
          <w:rFonts w:cs="Times New Roman" w:ascii="Times New Roman" w:hAnsi="Times New Roman"/>
          <w:sz w:val="28"/>
          <w:szCs w:val="28"/>
        </w:rPr>
        <w:t xml:space="preserve"> У детей третьего года жизни достаточно часто встречаются нарушения сна или засыпания. Причин предостаточно, самая распространённая – деятельность формирующийся нервной системы малыша, в которой процессы возбуждения преобладают над процессами торможения; в результате – ребёнку порой затруднительно перейти из активного состояния к покою. Важно вовремя уложить малыша, до того, как он перевозбудится. Трудность  в том, что ребенок уже не хочет идти спать, ему не хочется прощаться с увлекательными занятиями. Двухлетний малыш может долгое время сопротивляться сну, буквально засыпая «на ходу», и даже в таком состоянии его непросто уложить спать в кроват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ывание ребенка на ночь осложняется вечерней суетой, возвращением домой старших членов семьи. Радость от встречи и желание пообщаться – вечером приведут к перевозбуждению крохи. Попросите близких быть максимально спокойными и сдержанными в общении с ребенком вечером. Возможно, стоит подумать о том, как изменить распорядок дня, например, укладывать ребенка пораньше, до возвращения папы с работы. Или попросите папу уложить ребенка - так он и пообщается с малышом, и не перевозбудит его, а у мамы будет возможность заняться другими делами или отдохну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уал ночного засыпания (который мы предлагали в Разделе 2) становится более «взрослым» - из него исчезают все элементы на руках родителя. Неизменным остается стратегия укладывания: создать спокойную и умиротворяющую обстановку, успокоить малыша соблюдением последовательности ритуальных действий и предостави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ему возможность заснуть самом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пать пора…» (ритуал отхода ко сну)</w:t>
      </w:r>
      <w:r>
        <w:rPr>
          <w:rFonts w:cs="Times New Roman" w:ascii="Times New Roman" w:hAnsi="Times New Roman"/>
          <w:sz w:val="28"/>
          <w:szCs w:val="28"/>
        </w:rPr>
        <w:t xml:space="preserve"> состоит из следующих элементов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ание, чистка зубов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девание в пижаму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«сонной книжки»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ладывание в кроватку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ие колыбельной песни,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елания «спокойной ночи» друг другу, ласковое проща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ретьем году жизни ребенку становятся все более интересны игровые моменты, поэтому ритуал можно дополнить: кроха укладывает  спать любимого мишку, укрывает его и поет ему колыбельную, целует в щечку, а потом и сам отправляется в кровать, и теперь уже мама повторяет эти действия с ни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мультфильм вводить в ритуал не стоит: излучение от экрана, частая смена картинок не способствуют выработке гормона сна, и спокойному засыпанию. Оставьте просмотр мультфильма на активное бодрствование малыш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дети требуют, чтобы их укачивали перед сном на руках или брали на ночь в родительскую постель. Если у вашего малыша появилась такая привычка, стоит помочь малышу с ней побыстрее расстаться, пока она прочно не закрепилась. От вас потребуется начать постепенно устраняться от участия в засыпании. Сначала прекратите держать ребёнка на руках, укачивать или класть к себе в постель; присаживайтесь на его кроватку или рядом с ней, поглаживайте тело малыша, предложите подержать вас за руку или взять в постель любимую мягкую игрушку. В течение нескольких вечеров снижайте своё участие, постепенно отодвигая стул к двери комнаты, пока не окажетесь за её пределами; возможно, что после этого ребёнку нужно будет некоторое время засыпать просто с открытой дверью, отнеситесь к этому с пониманием. Если кроха проснётся ночью, зайдите к нему, уложите обратно в кроватку, поправьте одеяло и сядьте на том же месте, где сидели вечером. Такое постепенное отдаление может занять несколько недель и требует достаточно много сил и терпения, но его результат – быстрое засыпание и спокойный, крепкий ночной сон - стоит затраченных усил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чные просыпания</w:t>
      </w:r>
      <w:r>
        <w:rPr>
          <w:rFonts w:cs="Times New Roman" w:ascii="Times New Roman" w:hAnsi="Times New Roman"/>
          <w:sz w:val="28"/>
          <w:szCs w:val="28"/>
        </w:rPr>
        <w:t>.. Сон малыша может быть прерывистым. Неврологи счиитают нормой в этом возрасте до 6-ти пробуждений за ночь. Однако нас волнует не количество пробуждений, а то, как ребёнок с ними справляется – переворачивается на другой бок и погружается обратно в сон или совершает путешествие в родительскую спальню… Возможно, вы умилитесь, впервые обнаружив ночью у себя под боком крохотный сопящий комочек, но через некоторое время эти «походы» могут превратиться в привычку и утомить всю семью. Переложите ребенка в свою кроватку и посидите немного с ни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туал укладывания на ночь, как ни странно, поможет ребёнку спать более крепко, научиться успокаиваться и засыпать быстро и самостоятельно, не только вечером, но и ночью. Поэтому отнеситесь к вечернему укладыванию серьезно, это «школа сна» для вашей крохи.</w:t>
      </w:r>
    </w:p>
    <w:p>
      <w:pPr>
        <w:pStyle w:val="Heading2"/>
        <w:spacing w:lineRule="auto" w:line="360" w:before="0" w:after="0"/>
        <w:ind w:firstLine="708"/>
        <w:jc w:val="both"/>
        <w:rPr/>
      </w:pPr>
      <w:bookmarkStart w:id="25" w:name="__RefHeading___Toc57269104"/>
      <w:bookmarkEnd w:id="25"/>
      <w:r>
        <w:rPr/>
        <w:t>Режим бодрствования: ранний возраст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ъем, умывание</w:t>
      </w:r>
      <w:r>
        <w:rPr>
          <w:rFonts w:cs="Times New Roman" w:ascii="Times New Roman" w:hAnsi="Times New Roman"/>
          <w:sz w:val="28"/>
          <w:szCs w:val="28"/>
        </w:rPr>
        <w:t xml:space="preserve"> Желательно, чтобы наибольшее время бодрствования ребёнка раннего возраста приходилось на светлое время суток. Обычно с утра малыши более активны, а к вечеру у них обостряются все беспокойства и тревоги. Поэтому, в режиме сохраняем ранний подъём (не позднее 7.30)  и ранний отход ко сну вечер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алышу трудно проснуться – используйте ритуал просыпания из Раздела 2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изменением является б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шая самостоятельность малыша раннего возраста в умывании: ребенок теперь может полностью самостоятельно умыть лицо, помыть руки, причесать волосы. Нужно обеспечить доступность для ребенка раковины, крана и зеркала: к раковине надо приставить приступочку или табурет с нескользким основанием. Очень важно, чтобы малыш чувствовал себя на нем устойчиво и безопасно. Если вы учите кроху пользоваться взрослым туалетом – и тут важно правильное оборудование: детское сиденье должно быть надежно и основательно прикреплено к унитазу, под ногами у ребенка  -  нескользящая табуретка такой высоты, чтобы, сидя на унитазе, ножками малыш опирался на полную стопу. Если правильно оборудовать туалет, то малыш с удовольствием будет посещать его «как взрослый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да.</w:t>
      </w:r>
      <w:r>
        <w:rPr>
          <w:rFonts w:cs="Times New Roman" w:ascii="Times New Roman" w:hAnsi="Times New Roman"/>
          <w:sz w:val="28"/>
          <w:szCs w:val="28"/>
        </w:rPr>
        <w:t xml:space="preserve"> Если у младенца эта активность называлась «кормление», то теперь это у же «самостоятельная еда». Продолжаем поощрять и совершенствовать у малыша самостоятельный прием пищи и питье из кружки. С года рацион ребенка  становится «общим», то есть мы даем ему ту же еду, что и остальным членам семьи, но с малым количеством соли и без приправ. Еду теперь не измельчаем в блендере, приучаем малыша к кусочкам и неоднородным консистенциям - это необходимо для развития у ребенка откусывания и жевания. У ребенка есть свое место за общим столом, на    высоком стульчике, и своя посуда. Приятная атмосфера, сопровождающая приём пищи, совместные обеды и ужины, на которых ребёнок получает те же блюда, что и взрослые, имеет возможность наблюдать, как все едят - всё это способствует здоровому аппетиту малыша и стимулирует его активность и самостоятельность в кормлен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и в раннем возрасте часто проявляют нежелание есть. Это связанно с уменьшением темпов физического развития, так что родителям не стоит беспокоиться по поводу уменьшения количества съедаемой ребенком пищи, ведь в течение дня он скорее всего наверстает упущенное, пополняя достаточно стабильную суточную норму еды: не поел в завтрак – «доберет в обед», важно чтобы при этом малыш не получал «кусочков» между кормлени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малышу немного проголодаться перед едой. «Заботливый» (а на самом деле – тревожный) родитель старается кормить малыша так, чтобы он ни в коем случае не почувствовал голод. А ведь голод – это потребность в еде. Не испытывая такой потребности, малыш и не будет есть, тем более самостоятельно. У него есть дела более интересные. Поэтому не бойтесь того, чтобы малыш проголодал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ий непоседа с трудом высиживает за кормлением. Родители иногда используют мультфильм, чтобы отвлечь и зафиксировать кроху во время еды. Мы не советуем включать мультфильмы. Справиться с такой привычкой потом будет сложно. Ведь привычка эта не только психологическая, но и физиологическая – при просмотре мультфильма у ребенка начинает вырабатываться желудочный сок и он может просить есть. Если такая привычка уже есть в вашем обиходе – постепенно отодвигайте просмотр мультфильма на время после еды. А потом и вовсе переведите его на другое время, не связанное с едо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улка.</w:t>
      </w:r>
      <w:r>
        <w:rPr>
          <w:rFonts w:cs="Times New Roman" w:ascii="Times New Roman" w:hAnsi="Times New Roman"/>
          <w:sz w:val="28"/>
          <w:szCs w:val="28"/>
        </w:rPr>
        <w:t xml:space="preserve"> Активное бодрствование на улице – залог хорошего сна. С момента начала активной ходьбы прогулка ребенка перестает быть дневным сном и становится активным видом бодрствования. Основная двигательная нагрузка ребенка проводится на улице, ведь там есть возможность много ходить, двигаться, лазать по лестницам, ползать и прыгать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того надо позаботиться об одежде - она должна быть удобной, не затруднять движения, и чтобы ее не жалко было испачкать. </w:t>
      </w:r>
      <w:r>
        <w:rPr>
          <w:rFonts w:cs="Times New Roman" w:ascii="Times New Roman" w:hAnsi="Times New Roman"/>
          <w:i/>
          <w:sz w:val="28"/>
          <w:szCs w:val="28"/>
        </w:rPr>
        <w:t>Основное правило подбора одежды на прогулку – разумная необходимость</w:t>
      </w:r>
      <w:r>
        <w:rPr>
          <w:rFonts w:cs="Times New Roman" w:ascii="Times New Roman" w:hAnsi="Times New Roman"/>
          <w:sz w:val="28"/>
          <w:szCs w:val="28"/>
        </w:rPr>
        <w:t xml:space="preserve">. Если на улице дождь – оденьте резиновые сапоги и дождевик (зонтик сковывает свободу ребёнка); если жарко и солнечно – позаботьтесь о панамке; если выпал первый снег – возьмите запасные варежки и т.д. Всё это сэкономит нервы вам и малышу, спасая от постоянных запретов и ограничений, и позволит ребёнку быть более самостоятельным и активны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пределить разумное количество одежды зимой? Педиатры рекомендуют одевать на ребёнка на один слой одежды меньше, чем на гуляющего с ним взрослого. Ведь взрослый основную часть прогулки неподвижен, а малыш всё время находится в движении!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ая площадка обычно является обязательным номером программы прогулки с ребенком. Здесь разные снаряды, качели, карусель, горка и песочница – есть чем заняться. Однако площадка, оказывается, не удовлетворит потребность ребенка в активной ходьбе – а именно такая активность особенно полезна для созревания нервной системы. Поэтому</w:t>
      </w:r>
      <w:r>
        <w:rPr>
          <w:rFonts w:cs="Times New Roman" w:ascii="Times New Roman" w:hAnsi="Times New Roman"/>
          <w:i/>
          <w:sz w:val="28"/>
          <w:szCs w:val="28"/>
        </w:rPr>
        <w:t xml:space="preserve"> не ограничивайтесь площадкой.</w:t>
      </w:r>
      <w:r>
        <w:rPr>
          <w:rFonts w:cs="Times New Roman" w:ascii="Times New Roman" w:hAnsi="Times New Roman"/>
          <w:sz w:val="28"/>
          <w:szCs w:val="28"/>
        </w:rPr>
        <w:t xml:space="preserve"> Малыш  - исследователь: ему нужны новые впечатления, поэтому прекрасным продолжением прогулки будет изучение изменений в природе, в мире животных и птиц (даже если вы живете в городе), изучение ближайшей стройки и дорожного движения на перекрестке. Старайтесь реже прибегать к коляске - после полутора лет лучше вводить трехколесный велосипед, а потом – беговел и самокат. Когда ребенок нагулялся – он может устать, об этом надо подумать и планировать маршрут путешествия так, чтобы не пришлось нести малыша домой на руках. Ориентируйтесь на возможности и особенности ребен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ы и занятия дома</w:t>
      </w:r>
      <w:r>
        <w:rPr>
          <w:rFonts w:cs="Times New Roman" w:ascii="Times New Roman" w:hAnsi="Times New Roman"/>
          <w:sz w:val="28"/>
          <w:szCs w:val="28"/>
        </w:rPr>
        <w:t xml:space="preserve"> организуем в соответствии с возрастом ребенка, но вводим правило: убирать игрушки после игры, книжки и карандаши возвращать на место, где они хранятся. Доставайте столько игрушек, сколько понадобится для игры – не больше; это нужно для того,  чтобы их было легче по завершению игры убрать в коробку. Коробку тоже не оставляем на полу -  всё должно быть убрано в стеллаж, полку, шкаф. Конечно, сначала в основном убирает мама, а малыш помогает; пусть положит в коробку последнюю игрушку - нам важно закрепить его достижение: «Все собрал! Молодец!». Постепенно увеличивайте вклад малыша в сбор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ы и занятия вне дома:</w:t>
      </w:r>
      <w:r>
        <w:rPr>
          <w:rFonts w:cs="Times New Roman" w:ascii="Times New Roman" w:hAnsi="Times New Roman"/>
          <w:sz w:val="28"/>
          <w:szCs w:val="28"/>
        </w:rPr>
        <w:t xml:space="preserve"> в раннем возрасте ребенок впервые попадает в дошкольные образовательные организации – это могут быть занятия с педагогом индивидуально и в группе сверстников. Тут очень важно задуматься о том, чтобы не перегрузить малыша. Если ребенок с ОВЗ, то конечно, коррекционные занятия со специалистом нужны и им необходимо найти место в жизни ребенка. Если же речь о Монтессори студии или» развивашках» – лучше много раз подумать, как не перегрузить ребенка, особенно с ограниченными возможностями. Помните, что для ребенка раннего возраста развивающая среда – это семья, дом, площадка, двор, а не развивающий центр</w:t>
      </w:r>
    </w:p>
    <w:p>
      <w:pPr>
        <w:pStyle w:val="Heading2"/>
        <w:rPr/>
      </w:pPr>
      <w:bookmarkStart w:id="26" w:name="__RefHeading___Toc57269105"/>
      <w:bookmarkEnd w:id="26"/>
      <w:r>
        <w:rPr/>
        <w:t>Вредные и полезные привыч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привычек малыша в раннем возрасте часто сохраняются еще «пережитки» младенчества. Это: </w:t>
      </w:r>
      <w:r>
        <w:rPr>
          <w:rFonts w:cs="Times New Roman" w:ascii="Times New Roman" w:hAnsi="Times New Roman"/>
          <w:i/>
          <w:sz w:val="28"/>
          <w:szCs w:val="28"/>
        </w:rPr>
        <w:t>памперс во время бодрствования, бутылочка с соской, пустышка, а также протертая еда и совместный сон с мамой во взрослой постел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Эти привычки стоит преодолеть к полутора года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но отказаться от таких удобств, но помните о том, что потом справиться с ними будет все сложнее, и вред для развития будет увеличиваться с каждым месяцем. А вот что будет развивать ребенка – это самостоятельность малыша в самообслуживан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выки самообслуживания и другие умения вводятся как правило сопровождающее событие дня малыша, как </w:t>
      </w:r>
      <w:r>
        <w:rPr>
          <w:rFonts w:cs="Times New Roman" w:ascii="Times New Roman" w:hAnsi="Times New Roman"/>
          <w:b/>
          <w:i/>
          <w:sz w:val="28"/>
          <w:szCs w:val="28"/>
        </w:rPr>
        <w:t>полезная привычка</w:t>
      </w:r>
      <w:r>
        <w:rPr>
          <w:rFonts w:cs="Times New Roman" w:ascii="Times New Roman" w:hAnsi="Times New Roman"/>
          <w:sz w:val="28"/>
          <w:szCs w:val="28"/>
        </w:rPr>
        <w:t xml:space="preserve">. Напомним эти навыки: </w:t>
      </w:r>
      <w:r>
        <w:rPr>
          <w:rFonts w:cs="Times New Roman" w:ascii="Times New Roman" w:hAnsi="Times New Roman"/>
          <w:i/>
          <w:sz w:val="28"/>
          <w:szCs w:val="28"/>
        </w:rPr>
        <w:t>умывание, еда, горшок, одевание, мытье рук, уборка игрушек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пора предоставлять ребенку возможность делать это самому? Начинать знакомство с навыками надо как можно раньше, с того момента, как ребенок двигательно готов: удерживает в руке предмет - даем ложку; появился зуб – чистим зубки; может самостоятельно садится – высаживаем на горшок. Чем раньше мы введем эти умения как ежедневное событие – тем меньше будет протеста со стороны ребенка. И еще: новые навыки не стоит вводить в режим дня в сложные жизненные периоды - когда ребенок много капризничает, возбужден – во время болезни или в переходные, «кризисные» возраста (около 1 года, и в промежутке между 2,5 и 3,5 годами). Новые требования вызовут протест и потом трудно будет ввести их внов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ра самостоятельного участия должна постепенно увеличиваться:</w:t>
      </w:r>
      <w:r>
        <w:rPr>
          <w:rFonts w:cs="Times New Roman" w:ascii="Times New Roman" w:hAnsi="Times New Roman"/>
          <w:sz w:val="28"/>
          <w:szCs w:val="28"/>
        </w:rPr>
        <w:t xml:space="preserve"> сегодня малыш надел только шапочку – завтра подтянет варежки и носочек, засунет ножку в ботинок. Отмечайте каждое самостоятельное действие ребенка, как достижение. Не ругайте малыша, повышайте уверенность в том, что он сможет это сделать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ьте в распорядке дня запас времени на одевание, на кормление – возможно, в ущерб игре или занятию. Такое занятие - полноценный урок «самостоятельности».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bookmarkStart w:id="27" w:name="__RefHeading___Toc57269106"/>
      <w:r>
        <w:rPr/>
        <w:t>Как наладить режим, если он нарушен?</w:t>
      </w:r>
      <w:bookmarkEnd w:id="27"/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-первых, как понять что режим нарушен? Если малыш: долго не может заснуть; бодрствует ночью; встает позже 8.00 утра; засыпает на  ночь позже 21.00; в первую половину дня пассивен и вял; во вторую половину дня возбужден и гипермобилен. Если Вы наблюдаете хотя бы одно событие из перечисленного – то режим надо корректировать. Помогут следующие рекомендаци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держивайтесь последовательности, отраженной в распорядке дня; старайтесь чтобы неизменным оставалось чередование событий дня малыша. Последовательность важнее, чем время. А также и вы должны быть последовательны: если у вас заведено чистить зубы, мыть руки – не пропускайте это дел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Могут оказаться сложности с введением и поддержанием правил самостоятельности в режиме дня ребенка. В этом возрасте ребенок, в основном, не протестует правилам, если только родители не излишне директивны, резки. Правила легче усваиваются ребёнком через игру, а не через жёсткое требование. Если любимый зайка “собирается завтракать” и “садится за столик”, то и малыш охотно составит ему компанию: не бойтесь, что разбалуете ребенка: тут важна не твердость, а последовательность, чтобы  дело было сделано. Поможет народный фольклор, и детские стишки, песенки из мультфильмов, которые активно обыгрывают режимные моменты: «Водичка-водичка, умой мое личико…», «Спать пора уснул бычок….» (А. Барто), «Большие ноги идут по дороге….», «Куда идем мы с Пятачком…» (Б Заходер).  Дети очень любят и ждут таких стиш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Если карапуз испытывает сложности при переходе от одного события дня к другому – используйте ритуалы. Ритуал готовит ребенка к переходу к другому делу, или от сна к бодрствованию – когда нужно перестроить активность. Это не всегда малышу просто, т.к. процессы  центральной нервной системы в этом возрасте достаточно инертны, трудно переключаются с одного нервного пути на другой. Иногда это бывает и особенностью характера ребенка: Такой малыш будет протестовать сборам на улицу, долго собираться, а после прогулки и не захочет уходить домой. Трудности переключения – это не «плохое поведение» малыша, а особенность, которую надо учитывать и предоставлять ребенку больше времени на сборы, готовить его к перемене заранее. Прекрасной помощью будут вот такие ритуалы перехода. Точно так же как ритуал засыпания, можно придумать ритуал сборов на  прогулку: сначала подошли к окошку, проверили что там на площадке; прочитали  в книжке стишок про прогулку (или посмотрели фото, где малыш гуляет); собрали все вещи, которые понадобятся; приготовили крошки, чтобы голубей покормить; оделись с активным участием ребенка и т.п. Но если малыш и сам спокойно собирается на улицу – в ритуале нет нужд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дите дневник сна и бодрствования. Эту информацию вы сможете проанализировать сами, или с помощью врача – невролога или педиатра.</w:t>
      </w:r>
    </w:p>
    <w:p>
      <w:pPr>
        <w:pStyle w:val="Heading2"/>
        <w:rPr/>
      </w:pPr>
      <w:bookmarkStart w:id="28" w:name="__RefHeading___Toc57269107"/>
      <w:bookmarkEnd w:id="28"/>
      <w:r>
        <w:rPr/>
        <w:t>Режим дня ребенка раннего возраста в условиях самоизоляц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изменения вносит ситуация самоизоляции в режим дня ребенка раннего возраста с ОВЗ?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моциональное состояние всех членов семьи</w:t>
      </w:r>
      <w:r>
        <w:rPr>
          <w:rFonts w:cs="Times New Roman" w:ascii="Times New Roman" w:hAnsi="Times New Roman"/>
          <w:sz w:val="28"/>
          <w:szCs w:val="28"/>
        </w:rPr>
        <w:t>. Теперь не только материнское состояние – но и все переживания взрослых в семье становится значимым и для ребенка.</w:t>
      </w:r>
    </w:p>
    <w:p>
      <w:pPr>
        <w:pStyle w:val="Normal"/>
        <w:spacing w:lineRule="auto" w:line="360" w:before="0" w:after="0"/>
        <w:ind w:left="1068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комендации</w:t>
      </w:r>
      <w:r>
        <w:rPr>
          <w:rFonts w:cs="Times New Roman" w:ascii="Times New Roman" w:hAnsi="Times New Roman"/>
          <w:sz w:val="28"/>
          <w:szCs w:val="28"/>
        </w:rPr>
        <w:t xml:space="preserve"> остаются прежними (см Раздел2)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сутствие прогулки.</w:t>
      </w:r>
      <w:r>
        <w:rPr>
          <w:rFonts w:cs="Times New Roman" w:ascii="Times New Roman" w:hAnsi="Times New Roman"/>
          <w:sz w:val="28"/>
          <w:szCs w:val="28"/>
        </w:rPr>
        <w:t xml:space="preserve"> Для малыша раннего возраста прогулка - это не только свежий воздух и солнце, но и двигательная активность,  ходьба.</w:t>
      </w:r>
    </w:p>
    <w:p>
      <w:pPr>
        <w:pStyle w:val="Normal"/>
        <w:spacing w:lineRule="auto" w:line="36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комендации.</w:t>
      </w:r>
      <w:r>
        <w:rPr>
          <w:rFonts w:cs="Times New Roman" w:ascii="Times New Roman" w:hAnsi="Times New Roman"/>
          <w:sz w:val="28"/>
          <w:szCs w:val="28"/>
        </w:rPr>
        <w:t xml:space="preserve"> Вместо прогулки можно и нужно  проводить зарядку на свежем воздухе, при открытых окнах. Малыш конечно, не сможет повторить за вами все движения – но он точно будет активно двигаться. Привлекайте к этому всех детей. Постелите на пол старый матрац и разрешите попрыгать на нем как на батуте. Используйте фольклорные хороводные песни, например:</w:t>
      </w:r>
    </w:p>
    <w:p>
      <w:pPr>
        <w:pStyle w:val="Normal"/>
        <w:spacing w:lineRule="auto" w:line="36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-и-и-и… Шел козел дорогою, дорогою, широкою,</w:t>
      </w:r>
    </w:p>
    <w:p>
      <w:pPr>
        <w:pStyle w:val="Normal"/>
        <w:spacing w:lineRule="auto" w:line="36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ел козу безрогую, безрогую козу.</w:t>
      </w:r>
    </w:p>
    <w:p>
      <w:pPr>
        <w:pStyle w:val="Normal"/>
        <w:spacing w:lineRule="auto" w:line="360" w:before="0" w:after="0"/>
        <w:ind w:left="36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 коза попрыгаем, попрыгаем, попрыгаем </w:t>
      </w:r>
    </w:p>
    <w:p>
      <w:pPr>
        <w:pStyle w:val="Normal"/>
        <w:spacing w:lineRule="auto" w:line="36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ожками подрыгаем, подрыгаем, коза</w:t>
      </w:r>
    </w:p>
    <w:p>
      <w:pPr>
        <w:pStyle w:val="Normal"/>
        <w:spacing w:lineRule="auto" w:line="36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ручками похлопаем, похлопаем, похлопаем</w:t>
      </w:r>
    </w:p>
    <w:p>
      <w:pPr>
        <w:pStyle w:val="Normal"/>
        <w:spacing w:lineRule="auto" w:line="36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ожками потопаем, потопаем, коза </w:t>
      </w:r>
    </w:p>
    <w:p>
      <w:pPr>
        <w:pStyle w:val="Normal"/>
        <w:spacing w:lineRule="auto" w:line="36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хвостиком помашем, помашем, помашем</w:t>
      </w:r>
    </w:p>
    <w:p>
      <w:pPr>
        <w:pStyle w:val="Normal"/>
        <w:spacing w:lineRule="auto" w:line="36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попляшем, попляшем, коза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сутствие общения с родственниками</w:t>
      </w:r>
      <w:r>
        <w:rPr>
          <w:rFonts w:cs="Times New Roman" w:ascii="Times New Roman" w:hAnsi="Times New Roman"/>
          <w:sz w:val="28"/>
          <w:szCs w:val="28"/>
        </w:rPr>
        <w:t xml:space="preserve">  - бабушкой, дедушкой, тетей.., с которыми малыш общался до изоляции.</w:t>
      </w:r>
    </w:p>
    <w:p>
      <w:pPr>
        <w:pStyle w:val="Normal"/>
        <w:spacing w:lineRule="auto" w:line="360" w:before="0" w:after="0"/>
        <w:ind w:left="1068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комендации</w:t>
      </w:r>
      <w:r>
        <w:rPr>
          <w:rFonts w:cs="Times New Roman" w:ascii="Times New Roman" w:hAnsi="Times New Roman"/>
          <w:sz w:val="28"/>
          <w:szCs w:val="28"/>
        </w:rPr>
        <w:t xml:space="preserve">: организуйте связь ребенка и родственников по удаленной видеосвязи 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sz w:val="28"/>
          <w:szCs w:val="28"/>
        </w:rPr>
        <w:t>, с помощью мессенджеров. Такое общение лучше проводить на большом экране (компьютер, телевизор), не дольше 10 мин в день, в первой половине бодрствования (1,5-2 часа после просыпания).</w:t>
      </w:r>
    </w:p>
    <w:p>
      <w:pPr>
        <w:pStyle w:val="Normal"/>
        <w:spacing w:lineRule="auto" w:line="36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ьте с ребенком открытки, письма для тех членов семьи, по которым ребенок скуча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</w:rPr>
        <w:t xml:space="preserve"> </w:t>
      </w:r>
      <w:bookmarkStart w:id="29" w:name="__RefHeading___Toc57269108"/>
      <w:r>
        <w:rPr>
          <w:rFonts w:cs="Times New Roman" w:ascii="Times New Roman" w:hAnsi="Times New Roman"/>
          <w:b/>
          <w:sz w:val="28"/>
          <w:szCs w:val="28"/>
        </w:rPr>
        <w:t>Режим ребенка в расписании дня семьи</w:t>
      </w:r>
      <w:bookmarkEnd w:id="29"/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в семье несколько детей разного возраста, с противоположными потребностями и ритмами жизни, родители сталкиваются с большими проблемам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ще всего организацией дня в семье занимается мама, и как показывает практика, это приводит к тому, что она перегружает себя обыденными делами и в результате чувствует себя истощенной, обессиленной. Созерцание лежащего на диване мужа и кричащих друг на друга детей рождает у нее раздражение, возмущение или ощущение беспомощ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ется, что ситуация безвыходная. Однако если повнимательнее присмотреться, то проблема семьи является организационн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же организовать жизнь семьи так, чтобы в ней нашлось место отдыху и интересам и потребностям каждого члена семьи?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обходим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 пространства.</w:t>
      </w:r>
      <w:r>
        <w:rPr>
          <w:rFonts w:cs="Times New Roman" w:ascii="Times New Roman" w:hAnsi="Times New Roman"/>
          <w:sz w:val="28"/>
          <w:szCs w:val="28"/>
        </w:rPr>
        <w:t xml:space="preserve"> Идеально – каждому ребенку и взрослому отдельную комнату. Если такой возможности нет, у каждого члена семьи должно быть свое место, и уверенность, что это место является неприкосновенным для других. Поддерживайте в доме порядок и чистоту: вещи должны быть убраны в шкафы, на поверхностях должно оставаться только самое необходимое. Приучайте детей приводить свое рабочее место, свою постель и «зону обитания» в порядо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обходим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 времен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Это ежедневное планирование, составление распорядка дня. </w:t>
      </w:r>
      <w:r>
        <w:rPr>
          <w:rFonts w:cs="Times New Roman" w:ascii="Times New Roman" w:hAnsi="Times New Roman"/>
          <w:sz w:val="28"/>
          <w:szCs w:val="28"/>
        </w:rPr>
        <w:t>Есть несколько правил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держание режима детей – это приоритет в планировании дел семьи.</w:t>
      </w:r>
      <w:r>
        <w:rPr>
          <w:rFonts w:cs="Times New Roman" w:ascii="Times New Roman" w:hAnsi="Times New Roman"/>
          <w:sz w:val="28"/>
          <w:szCs w:val="28"/>
        </w:rPr>
        <w:t xml:space="preserve"> В распорядке должны быть учтены режимы детей: их сон и активность, оставлено время на засыпание и определены требования и правила самостоятельности по отношению к каждому ребенку, оставлено время на выполнение ребенком этих дел. Если детей невозможно уложить на дневной сон одновременно – позаботьтесь о спокойном занятии для ребенка, когда другой спит. Учите детей уважать потребности и желания своих близких. Помните: режим жизненно необходим ребенку с ОВЗ, это ритмическая основа его развития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йте расписание дня вечером предыдущего дня. В составлении этого документа нужно принять участие всем взрослым активным членам семьи. Сначала обсуждение может занять долгое время, потом войдет в привычку и будет все короче. Распорядок составляйте письменно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яйте обязанности и зону ответственности между </w:t>
      </w:r>
      <w:r>
        <w:rPr>
          <w:rFonts w:cs="Times New Roman" w:ascii="Times New Roman" w:hAnsi="Times New Roman"/>
          <w:i/>
          <w:sz w:val="28"/>
          <w:szCs w:val="28"/>
        </w:rPr>
        <w:t>разными</w:t>
      </w:r>
      <w:r>
        <w:rPr>
          <w:rFonts w:cs="Times New Roman" w:ascii="Times New Roman" w:hAnsi="Times New Roman"/>
          <w:sz w:val="28"/>
          <w:szCs w:val="28"/>
        </w:rPr>
        <w:t xml:space="preserve"> членами семьи. Это позволит всем участникам воспитательного и коррекционного процесса восстановить свои силы.  Не забывайте привлекать к помощи  старших детей, они по мере сил должны участвовать в жизни семьи – это полезно для развития личности ребенка. Предоставляйте возможность старшим чувствовать ответственность за младших детей, опекать и заботиться о них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подключайте детей к своим домашним заботам: так вы сможете и пообщаться с ребенком, и выполнить хозяйственные дела, и привлечь ребенка к домашним обязанностям в недирективной форме, предоставить ему возможность поучаствовать в семейных делах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оставляйте в расписании время и возможность всем членам семьи отдохнуть друг от друга и побыть в одиночестве – вы можете запланировать это на время, когда ребенок спит, или когда другой взрослый занимается с детьми в соседней комнат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деемся, что  предложенные рекомендации позволят вам провести это сложное время с пользой для развития ребенка и ваших семейных отношений. Продуманная организация жизненного семейного уклада  позволит вам и вашим детям активно работать, учиться, заниматься, развиваться и полноценно отдыхать в любой, самой тяжелой ситуации!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30" w:name="__RefHeading___Toc57269109"/>
      <w:bookmarkEnd w:id="30"/>
      <w:r>
        <w:rPr>
          <w:rFonts w:cs="Times New Roman" w:ascii="Times New Roman" w:hAnsi="Times New Roman"/>
        </w:rPr>
        <w:t>Литература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енкова Ю.А. Игры с детьми младенческого возраста / Ю.А. Разенкова. – М.: Школьная ресса, 2017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+ папа = я. Ребенок от рождения до года: Книга для родителей. / Под ред. Ю.А. Разенковой. – М.: Школьная пресса, 2007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2-3 лет. Советы родителям и воспитателям от ведущих специалистов страны / Под ред. Ю.А. Разенковой. – М.: Школьная Книга, 2020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детьми второго и третьего года жизни / Под ред. Ю.А. Разенковой. – М.: Школьная Книга, 2020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третьего года жизни. Пособие для родителей и педагогов / Под ред. С.Н. Теплюк. – МОЗАИКА-СИНТЕЗ, 2011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ентаускас, Г. Т. Семья глазами ребенка / Г. Т. Хоментаускас. – М. : Педагогика, 1989. – 157 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496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both"/>
      <w:outlineLvl w:val="4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sz w:val="28"/>
      <w:szCs w:val="24"/>
    </w:rPr>
  </w:style>
  <w:style w:type="character" w:styleId="Style12">
    <w:name w:val="Название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30:00Z</dcterms:created>
  <dc:creator>Support</dc:creator>
  <dc:description/>
  <dc:language>en-US</dc:language>
  <cp:lastModifiedBy>Mi</cp:lastModifiedBy>
  <cp:lastPrinted>2020-11-15T20:59:00Z</cp:lastPrinted>
  <dcterms:modified xsi:type="dcterms:W3CDTF">2020-11-26T10:30:00Z</dcterms:modified>
  <cp:revision>2</cp:revision>
  <dc:subject/>
  <dc:title/>
</cp:coreProperties>
</file>